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Multiple-Choice Questions for </w:t>
      </w:r>
      <w:r>
        <w:rPr>
          <w:b/>
          <w:bCs/>
          <w:i/>
          <w:iCs/>
          <w:color w:val="000000"/>
        </w:rPr>
        <w:t>The Great Gatsby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 xml:space="preserve">Nick Carraway moved to West Egg to 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</w:rPr>
      </w:pPr>
      <w:r>
        <w:rPr>
          <w:color w:val="000000"/>
        </w:rPr>
        <w:t>Play golf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</w:rPr>
      </w:pPr>
      <w:r>
        <w:rPr>
          <w:color w:val="000000"/>
        </w:rPr>
        <w:t>Attend prep schoo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</w:rPr>
      </w:pPr>
      <w:r>
        <w:rPr>
          <w:color w:val="000000"/>
        </w:rPr>
        <w:t>Learn the bond busines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Meet Jay Gatsb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Speculation about Gatsby abounded at parties.  Among other things, his guests thought that h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>was a Soviet sp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>was having an affair with Jord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>had killed a m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all of the abov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When Jordan and Nick set out to find their host, they found a stout man with owl-eyed spectacl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>Examining books in the librar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>Dancing with two wom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>Eating all the hors d’oeuvr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>
          <w:color w:val="000000"/>
        </w:rPr>
      </w:pPr>
      <w:r>
        <w:rPr>
          <w:color w:val="000000"/>
        </w:rPr>
        <w:t xml:space="preserve">Talking confidently with Gatsby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Which of Jordan Baker’s characteristics worried Nick a little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>
          <w:color w:val="000000"/>
        </w:rPr>
      </w:pPr>
      <w:r>
        <w:rPr>
          <w:color w:val="000000"/>
        </w:rPr>
        <w:t>Her lying about leaving the top down on a borrowed ca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>
          <w:color w:val="000000"/>
        </w:rPr>
      </w:pPr>
      <w:r>
        <w:rPr>
          <w:color w:val="000000"/>
        </w:rPr>
        <w:t>The incident when she allegedly moved a golf ball to a better li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>
          <w:color w:val="000000"/>
        </w:rPr>
      </w:pPr>
      <w:r>
        <w:rPr>
          <w:color w:val="000000"/>
        </w:rPr>
        <w:t>Her careless driving habit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All of the abov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>Returning to his new home after the dinner party, Nick saw Jay Gatsb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</w:rPr>
      </w:pPr>
      <w:r>
        <w:rPr>
          <w:color w:val="000000"/>
        </w:rPr>
        <w:t>Mowing the law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</w:rPr>
      </w:pPr>
      <w:r>
        <w:rPr>
          <w:color w:val="000000"/>
        </w:rPr>
        <w:t>Visiting with friend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</w:rPr>
      </w:pPr>
      <w:r>
        <w:rPr>
          <w:color w:val="000000"/>
        </w:rPr>
        <w:t>Gesturing toward a green light across the ba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Feeding the ca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Where did Gatsby claim to have been educated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Cambridg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Oxfor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Harvar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Yal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Which of these characters served as a mentor to Gatsby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James Gat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Dan Cod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Dr. T.J. Ecklebur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Klipspring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Why did Gatsby buy the mansion in West Egg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It was a perfect place for throwing big parti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He wanted to impress Jordan Bak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He wanted to meet Nick Carrawa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He wanted to be across the bay from Daisy Buchan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What was Nick’s response when Gatsby tried to give him a hot tip on earning some easy money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rPr>
          <w:color w:val="000000"/>
        </w:rPr>
      </w:pPr>
      <w:r>
        <w:rPr>
          <w:color w:val="000000"/>
        </w:rPr>
        <w:t>Nick called the police to report Gatsby’s shady dealing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rPr>
          <w:color w:val="000000"/>
        </w:rPr>
      </w:pPr>
      <w:r>
        <w:rPr>
          <w:color w:val="000000"/>
        </w:rPr>
        <w:t>Eager to pick up some extra cash, Nick asked Gatsby for more informati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rPr>
          <w:color w:val="000000"/>
        </w:rPr>
      </w:pPr>
      <w:r>
        <w:rPr>
          <w:color w:val="000000"/>
        </w:rPr>
        <w:t>Claiming he was busy enough, Nick avoided the issue and dropped the topi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Nick said he would be interested if Wolfsheim weren’t involve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It was Gatsby who identified the unique quality of Daisy’s voice.  According to him, her voice was full of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>
          <w:color w:val="000000"/>
        </w:rPr>
      </w:pPr>
      <w:r>
        <w:rPr>
          <w:color w:val="000000"/>
        </w:rPr>
        <w:t>mone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>
          <w:color w:val="000000"/>
        </w:rPr>
      </w:pPr>
      <w:r>
        <w:rPr>
          <w:color w:val="000000"/>
        </w:rPr>
        <w:t>charac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>
          <w:color w:val="000000"/>
        </w:rPr>
      </w:pPr>
      <w:r>
        <w:rPr>
          <w:color w:val="000000"/>
        </w:rPr>
        <w:t>longin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clas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Why didn’t Gatsby go to the dinner party when the lady in the brown riding habit invited him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</w:rPr>
      </w:pPr>
      <w:r>
        <w:rPr>
          <w:color w:val="000000"/>
        </w:rPr>
        <w:t>he got an important phone call from Chicag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</w:rPr>
      </w:pPr>
      <w:r>
        <w:rPr>
          <w:color w:val="000000"/>
        </w:rPr>
        <w:t>he was too sh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</w:rPr>
      </w:pPr>
      <w:r>
        <w:rPr>
          <w:color w:val="000000"/>
        </w:rPr>
        <w:t>she and her companion rode off when Gatsby went to get his coa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Tom Buchanan persuaded the lady to cancel the invitati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Around midnight, when Nick was with Tom and Myrtle in New York, Myrtle called out, “Daisy! Daisy! Daisy!” and th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>Daisy appeare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>Catherine and Mrs. McKee silenced h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>Mr. McKee photographed h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Tom hit her, breaking her no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Ironically, George Wilson discovered that Myrtle had a secret life just 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>
          <w:color w:val="000000"/>
        </w:rPr>
      </w:pPr>
      <w:r>
        <w:rPr>
          <w:color w:val="000000"/>
        </w:rPr>
        <w:t>Nick found out that Jordan was seeing another m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>
          <w:color w:val="000000"/>
        </w:rPr>
      </w:pPr>
      <w:r>
        <w:rPr>
          <w:color w:val="000000"/>
        </w:rPr>
        <w:t>Tom learned of Daisy’s love for Gatsb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>
          <w:color w:val="000000"/>
        </w:rPr>
      </w:pPr>
      <w:r>
        <w:rPr>
          <w:color w:val="000000"/>
        </w:rPr>
        <w:t>Dr. Eckleburg found that his wife had been cheating on hi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Gatsby learned that Daisy was involved with Nick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Why didn’t Gatsby follow Nick’s advice to go away after the accident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He had to stay in order to take care of busines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Wolfsheim pressured him to sta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The police ordered him to sta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He wanted to be near Da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What did Nick find on the steps of Gatsby’s mansion as he was looking at the place one last time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an obscene wor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Gatsby’s ghos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Klipspring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The green ligh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1:50:00Z</dcterms:created>
  <dc:creator>Britt Han</dc:creator>
  <dc:description/>
  <cp:keywords/>
  <dc:language>en-US</dc:language>
  <cp:lastModifiedBy>Britt Han</cp:lastModifiedBy>
  <dcterms:modified xsi:type="dcterms:W3CDTF">2006-10-06T01:50:00Z</dcterms:modified>
  <cp:revision>1</cp:revision>
  <dc:subject/>
  <dc:title>Multiple-Choice Questions for The Great Gatsby</dc:title>
</cp:coreProperties>
</file>